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řihláška</w:t>
      </w:r>
    </w:p>
    <w:p>
      <w:pPr>
        <w:pStyle w:val="Normlnweb"/>
        <w:rPr/>
      </w:pPr>
      <w:r>
        <w:rPr/>
        <w:br/>
        <w:br/>
        <w:br/>
        <w:t xml:space="preserve">Já níže podepsaný (á) podávám tuto žádost za přijetí za člena Občanského sdružení na ochranu a pomoc zbloudilým, osiřelým a jinak opuštěným a týraným kočkám na území České republiky s názvem "MACÍK" se sídlem zakládajícího sdružení v Pardubicích, Pernštýnovo nám. 58, IČO 68246323. </w:t>
        <w:br/>
        <w:br/>
        <w:t xml:space="preserve">Souhlasím se stanovami což stvrzuji svým podpisem. </w:t>
        <w:br/>
        <w:t xml:space="preserve">Napište vlastní rukou souhlasím..............................: </w:t>
        <w:br/>
        <w:br/>
        <w:t xml:space="preserve">Příjmení:......................................Jméno:................................datum narození:…..……. </w:t>
        <w:br/>
        <w:t xml:space="preserve">Adresa:………………………….PSČ:………………………Město:………………….. </w:t>
        <w:br/>
        <w:t xml:space="preserve">Telefon:………………………….mobil:…………………….Email:………………….. </w:t>
        <w:br/>
        <w:t xml:space="preserve">…………………………………………………………………………………………... </w:t>
        <w:br/>
        <w:t xml:space="preserve">Pokud budete souhlasit, aby Vaše příjmení, jméno, adresa bydliště a telefon byl zveřejněn pro další potřebu a známost jen členů našeho sdružení, napište vlastní rukou souhlasím, jinak budete v našich správách uváděni jen jako člen nebo členka z města X, souhlasím.......:……………… </w:t>
        <w:br/>
        <w:br/>
        <w:t xml:space="preserve">Pokud jste mi již zaslali nějaké fotky nebo pěkné dopisy s příběhy, nebo se k tomu teprve chystáte a jedná se o takové, které stojí za to, aby se s nimi seznámily i naši další členové, prosím napište jestli souhlasíte s uveřejněním Vašich dopisů, fotografií nebo názorů, které mi zašlete, souhlasím.......……………… </w:t>
        <w:br/>
        <w:br/>
        <w:t xml:space="preserve">Příjmení:………………………..Jméno:…………………….datum narození:.……….. </w:t>
        <w:br/>
        <w:t xml:space="preserve">Adresa:………………………….PSČ:………………………Město:………………….. </w:t>
        <w:br/>
        <w:t xml:space="preserve">Telefon:………………………….mobil:…………………….Email:………………….. </w:t>
        <w:br/>
        <w:t xml:space="preserve">........................................................................................................................................... </w:t>
        <w:br/>
        <w:t xml:space="preserve">Pokud máte ve svém okolí člověka blízkého, na kterého se můžete plně spolehnout, v případě, že se Vám přihodí jakákoli nehoda, nebo z důvodu nemoci by jste museli být hospitalizováni a tento člověk by Vás zastupoval i bez toho, že by nebyl členem našeho sdružení, ať zde uvede svá data, to abychom měli s kým jednat v době Vaší nepřítomnosti a mohli útulku případně pomoci. </w:t>
        <w:br/>
        <w:br/>
        <w:t xml:space="preserve">Příjmení:......................................Jméno:..............................…datum narození:….……. </w:t>
        <w:br/>
        <w:t xml:space="preserve">Adresa:………………………….PSČ:………………………Město:………………….. </w:t>
        <w:br/>
        <w:t xml:space="preserve">Telefon:………………………….mobil:…………………….Email:………………….. </w:t>
        <w:br/>
        <w:t xml:space="preserve">…………………………………………………………………………………………... </w:t>
        <w:br/>
        <w:t xml:space="preserve">........................................................................................................................................... </w:t>
        <w:br/>
        <w:t xml:space="preserve">Kdykoli se změní Váš názor, můžete obratem napsat a změnit již předešlá svolení a rozhodnutí k jednotlivým bodům. </w:t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9:31:00Z</dcterms:created>
  <dc:creator>Péťa</dc:creator>
  <dc:description/>
  <dc:language>en-US</dc:language>
  <cp:lastModifiedBy>Péťa</cp:lastModifiedBy>
  <dcterms:modified xsi:type="dcterms:W3CDTF">2002-11-05T19:32:00Z</dcterms:modified>
  <cp:revision>1</cp:revision>
  <dc:subject/>
  <dc:title>Přihláška</dc:title>
</cp:coreProperties>
</file>